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0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13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87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485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01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32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5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5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30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238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05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98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410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