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425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468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044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262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408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939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611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138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355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205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117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309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285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803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125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124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41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