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321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414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275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62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596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954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446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720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161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251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866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6128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038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832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494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