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10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92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0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964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21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03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660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92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06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47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98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07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5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