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632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521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495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301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148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356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376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47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00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634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408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487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65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264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280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577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114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