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5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53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686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82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34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08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04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16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11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22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2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16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98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83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449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