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655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15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694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445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2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32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48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17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06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6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44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3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966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