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83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337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04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941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572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620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952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624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800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637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46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09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0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700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530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473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