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5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16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1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438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14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77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6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56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027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33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61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44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81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271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99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