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725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860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425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688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039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421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427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989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044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429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315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245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633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