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458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295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061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397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642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106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1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457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902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03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338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400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268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608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569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40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678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