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981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838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244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340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35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529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763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785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103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547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992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135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262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604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452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