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660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062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545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965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563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42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302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250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980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310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428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238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913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