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348536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120574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101432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335548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067218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634761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424180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939355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277484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834440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44592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32387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999924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771353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077258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501783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339552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