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6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35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03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520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11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8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56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48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956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92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08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6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6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13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