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878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029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52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9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92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294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580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547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714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456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59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58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2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