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13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35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0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48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79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35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24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45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23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34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492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03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80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22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58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