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21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787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67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060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4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9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94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465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799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88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14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14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162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64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63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