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887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3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7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1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09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65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11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78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77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4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8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53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24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