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92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76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26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890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73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70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417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14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5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296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13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6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28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0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80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52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890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