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3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852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81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29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39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287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94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67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34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504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6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42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52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2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897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