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306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3318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448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0695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503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0033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9755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0483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2447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6559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634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03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09546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