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3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82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28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07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9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658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57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69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68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0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37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7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43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003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97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43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87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