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41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7524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1921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0332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0365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725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3859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1972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3363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5918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1839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45144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6434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0852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70814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