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9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05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713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206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7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49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15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8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159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02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84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08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59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