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10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7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90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08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052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5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8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0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52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2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5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3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5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67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92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009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40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