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6512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43942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38647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77076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27902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86136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16496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73935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37980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39726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91595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29723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40321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55725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69132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