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480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844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281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324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992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095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959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431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989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023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42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801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731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