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253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34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002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20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63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293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55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376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532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495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86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194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649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19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862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27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3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