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6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053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70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41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841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193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23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2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67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27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47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523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683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65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206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