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114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9852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100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431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259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681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833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697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375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257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571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623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320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