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478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320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225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792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0664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2074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696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325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890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0349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132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091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699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543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8478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5046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7955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