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95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825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970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595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023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841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792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778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326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356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261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674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8150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243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802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