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054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66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0545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420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211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390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280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2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64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8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49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82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