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937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739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85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198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572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692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216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787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912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802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13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631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872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048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996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658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623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