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507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686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02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79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49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99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38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46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717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40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130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04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60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96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65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