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783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927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714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173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777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411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322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111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049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446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921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869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052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