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0271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697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2842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8509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4452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4684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4730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8032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3492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6300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929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973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8092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8827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3245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1678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5757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