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315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23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9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81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839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7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03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478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7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70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29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69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31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42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