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695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085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189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279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80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789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060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269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8040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62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883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924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160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