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38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732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206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856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151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664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657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740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215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942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143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37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096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493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863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839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503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