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33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71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0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2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75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07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2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96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56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6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57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887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44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281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503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