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5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37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413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30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375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91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3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88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90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80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42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28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9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