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371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146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934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940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952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173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186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230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505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025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759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454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960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852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404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085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712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