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06384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730206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85990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63860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3047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14646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46259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57200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9957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73398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67781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237853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98366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2996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07002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