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232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196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759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71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097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519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37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088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794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7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838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302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70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