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016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952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925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11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50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74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20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08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4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455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05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17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91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98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960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2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