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040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652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977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395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2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379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569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80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077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180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19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274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580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139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24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