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109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46909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5825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4025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3415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8141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1497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7332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9337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4361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844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243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5613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