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111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87999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9433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898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2810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052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710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64293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244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673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7184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5748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502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381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11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326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6418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